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258570" cy="878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600" w:hanging="0"/>
        <w:rPr/>
      </w:pPr>
      <w:r>
        <w:rPr/>
        <w:t>Please provide a complete response to each.  Your honest feedback is much appreciated.</w:t>
      </w:r>
    </w:p>
    <w:tbl>
      <w:tblPr>
        <w:tblW w:w="10440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left="360" w:hanging="360"/>
              <w:rPr/>
            </w:pPr>
            <w:r>
              <w:rPr>
                <w:b/>
              </w:rPr>
              <w:t>1</w:t>
            </w:r>
            <w:r>
              <w:rPr/>
              <w:t>.  Current Role and brief description of responsibilities and length of time in role</w:t>
              <w:br/>
              <w:t>(e.g., grade 7 classroom teacher,  first year teaching mathematics; intermediate math coach, second year coaching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2.  </w:t>
            </w:r>
            <w:r>
              <w:rPr/>
              <w:t>Concerning your participation in Math CAMPPP…</w:t>
            </w:r>
          </w:p>
        </w:tc>
      </w:tr>
      <w:tr>
        <w:trPr/>
        <w:tc>
          <w:tcPr>
            <w:tcW w:w="104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)  How has it helped you prepare for your responsibilities in 2008/2009?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b)  What else do you value?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3.  </w:t>
            </w:r>
            <w:r>
              <w:rPr/>
              <w:t>Concerning your own professional learning beyond Math CAMPPP…</w:t>
            </w:r>
          </w:p>
        </w:tc>
      </w:tr>
      <w:tr>
        <w:trPr/>
        <w:tc>
          <w:tcPr>
            <w:tcW w:w="104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)  What do you value as a next step?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b)  What kind of format would you prefer? (e.g., summer, dispersed over the school year, e-learning, other)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0"/>
              <w:ind w:left="360" w:hanging="360"/>
              <w:rPr/>
            </w:pPr>
            <w:r>
              <w:rPr/>
              <w:t>What types of resources and supports would be needed?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  <w:r>
              <w:rPr/>
              <w:t xml:space="preserve">  </w:t>
            </w:r>
            <w:r>
              <w:rPr>
                <w:b/>
              </w:rPr>
              <w:t>What changes will you make in 08/09 in an effort to improve student achievement in your class/school/board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5.  What did you learn this week that excites you most?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6.  What suggestions do you have for improving a future Math CAMPPP?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Additional Comments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4440"/>
        <w:gridCol w:w="5772"/>
      </w:tblGrid>
      <w:tr>
        <w:trPr/>
        <w:tc>
          <w:tcPr>
            <w:tcW w:w="1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5.</w:t>
            </w:r>
            <w:r>
              <w:rPr/>
              <w:t xml:space="preserve">  While increasing the number of educators working on the six themes addressed at Math Camppp 2008, I suggest::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eople in these roles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Have opportunities for collaborative action focused on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so that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.g., Principal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Question-posing as it connects to differentiating instruction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/he can support teachers in opening up closed questions and posing parallel questions in order to provide access for students at all readiness levels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5840" w:h="12240"/>
      <w:pgMar w:left="144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spacing w:lineRule="atLeast" w:line="240"/>
      <w:textAlignment w:val="baseline"/>
    </w:pPr>
    <w:rPr>
      <w:bCs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9:23:00Z</dcterms:created>
  <dc:creator>s.yearley</dc:creator>
  <dc:description/>
  <cp:keywords/>
  <dc:language>en-US</dc:language>
  <cp:lastModifiedBy>s.yearley</cp:lastModifiedBy>
  <cp:lastPrinted>2008-08-22T00:26:00Z</cp:lastPrinted>
  <dcterms:modified xsi:type="dcterms:W3CDTF">2008-08-22T04:26:00Z</dcterms:modified>
  <cp:revision>7</cp:revision>
  <dc:subject/>
  <dc:title> </dc:title>
</cp:coreProperties>
</file>